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01" w:type="dxa"/>
        <w:jc w:val="left"/>
        <w:tblInd w:w="-9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2091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6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     18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Технология. Работа с бумагой .Птица счастья.  Урок на сайте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оригам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8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1ур - 18.04.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Технология Оригами  карта стр 28-2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факультатив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полнить залание по технолгической карт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8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2В класс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18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</w:rPr>
              <w:t>Технология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rFonts w:eastAsia="Times New Roman"/>
              </w:rPr>
              <w:t>Оригами. «Птица счастья»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смотр презентации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посмотреть презентацию выполнить задани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5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Отправляют работы по </w:t>
            </w:r>
            <w:r>
              <w:rPr>
                <w:lang w:val="en-US"/>
              </w:rPr>
              <w:t xml:space="preserve"> 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1.04.2020г.</w:t>
            </w:r>
          </w:p>
          <w:p>
            <w:pPr>
              <w:pStyle w:val="Style16"/>
              <w:rPr/>
            </w:pPr>
            <w:r>
              <w:rPr/>
              <w:t>Литер.чтение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заическая и стихотворная речь: узнавание, различение, выделение особенностей стихотворного произведения: ритм, рифма.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/>
              <w:t>Т. Коти  «В родном краю…».</w:t>
            </w:r>
            <w:r>
              <w:rPr>
                <w:kern w:val="2"/>
              </w:rPr>
              <w:t xml:space="preserve"> https://edu.tatar.ru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сылка заданий Общение по </w:t>
            </w:r>
            <w:r>
              <w:rPr>
                <w:lang w:val="en-US"/>
              </w:rPr>
              <w:t>watsApp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ветить на вопросы .Работа в читательском дневник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 20.04.2020 г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икрепляют файл с работой в комментариях темы факультатива.</w:t>
            </w:r>
          </w:p>
          <w:p>
            <w:pPr>
              <w:pStyle w:val="Style16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ru-RU"/>
              </w:rPr>
              <w:t>Б</w:t>
            </w:r>
            <w:r>
              <w:rPr/>
              <w:t xml:space="preserve"> 18.04</w:t>
            </w:r>
          </w:p>
          <w:p>
            <w:pPr>
              <w:pStyle w:val="Style16"/>
              <w:rPr/>
            </w:pPr>
            <w:r>
              <w:rPr/>
              <w:t>Изобразительное искусство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казочные образы и декоративно-прикладном искусстве.</w:t>
            </w:r>
          </w:p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Головной убор русской красавицы.</w:t>
            </w:r>
          </w:p>
          <w:p>
            <w:pPr>
              <w:pStyle w:val="Style16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Рисуем скзки А.С.Пушкина.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смотр презентации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полнить рисунок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5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 18.04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Изобразительное искусство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ымковская и филимоновская Игрушка.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смотр презентации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Нарисовать рисунок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8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Normal"/>
              <w:rPr/>
            </w:pPr>
            <w:r>
              <w:rPr/>
              <w:t>18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Соблюдение орфоэпических и интонационных норм чт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.А.Бунин «Гаснет вечер, даль синеет…». Подготовка вопросов к стихотвор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ткрыть и просмотреть презентацию по творчеству И.А.Бунина. Упражняться в выразительном чтении стихотворения  из учебника. Ответить на вопросы, выполнить тест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ить файл с работой и обсуждением темы факультатива, отправить видео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 xml:space="preserve">Прикрепить файл с работой и обсуждением темы факультатива, отправить видео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2 урок</w:t>
            </w:r>
          </w:p>
          <w:p>
            <w:pPr>
              <w:pStyle w:val="Normal"/>
              <w:rPr/>
            </w:pPr>
            <w:r>
              <w:rPr/>
              <w:t>18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Технология.</w:t>
            </w:r>
          </w:p>
          <w:p>
            <w:pPr>
              <w:pStyle w:val="Normal"/>
              <w:rPr/>
            </w:pPr>
            <w:r>
              <w:rPr/>
              <w:t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. Мастерим из пирамидок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смотреть презентацию с поэтапным изготовлением изделия, прочитать инструкцию, выполнить работу.          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5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Б класс №1 </w:t>
            </w:r>
          </w:p>
          <w:p>
            <w:pPr>
              <w:pStyle w:val="Normal"/>
              <w:rPr/>
            </w:pPr>
            <w:r>
              <w:rPr/>
              <w:t>1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Лермонтов «Бородино». Урок на сайте </w:t>
            </w: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разительное чтение произведения, ответить на вопросы, по желанию выучить отрывок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До 20.04.2020</w:t>
            </w:r>
          </w:p>
          <w:p>
            <w:pPr>
              <w:pStyle w:val="Style16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Б класс №2</w:t>
            </w:r>
          </w:p>
          <w:p>
            <w:pPr>
              <w:pStyle w:val="Normal"/>
              <w:rPr/>
            </w:pPr>
            <w:r>
              <w:rPr/>
              <w:t>1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Направления, обряды буддизма. Урок на сайте </w:t>
            </w: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Чтение текста, ответы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До 25.04.2020</w:t>
            </w:r>
          </w:p>
          <w:p>
            <w:pPr>
              <w:pStyle w:val="Style16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в класс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и 2 спряжение глаголов.</w:t>
            </w:r>
          </w:p>
          <w:p>
            <w:pPr>
              <w:pStyle w:val="Normal"/>
              <w:rPr/>
            </w:pPr>
            <w:r>
              <w:rPr/>
              <w:t xml:space="preserve">Урок на </w:t>
            </w: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еоконференция 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ловарная работа, выполнение упражн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0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в класс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Иван Саввин Никитин</w:t>
            </w:r>
          </w:p>
          <w:p>
            <w:pPr>
              <w:pStyle w:val="Normal"/>
              <w:rPr/>
            </w:pPr>
            <w:r>
              <w:rPr/>
              <w:t xml:space="preserve">Урок на </w:t>
            </w: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знакомить с биографией автора, читать стихотворени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facultative/index/31081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6:50:00Z</dcterms:created>
  <dc:creator>Татьяна</dc:creator>
  <dc:description/>
  <cp:keywords/>
  <dc:language>en-US</dc:language>
  <cp:lastModifiedBy>Школа 132</cp:lastModifiedBy>
  <dcterms:modified xsi:type="dcterms:W3CDTF">2020-04-19T16:50:00Z</dcterms:modified>
  <cp:revision>2</cp:revision>
  <dc:subject/>
  <dc:title/>
</cp:coreProperties>
</file>